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eastAsia="Verdana" w:cs="Verdana" w:ascii="Verdana" w:hAnsi="Verdana"/>
          <w:b/>
          <w:bCs/>
          <w:color w:val="0000FF"/>
        </w:rPr>
        <w:t xml:space="preserve">Blizzard Entertainment                 </w:t>
      </w:r>
      <w:r>
        <w:rPr>
          <w:rFonts w:eastAsia="Verdana" w:cs="Verdana" w:ascii="Verdana" w:hAnsi="Verdana"/>
          <w:b/>
          <w:bCs/>
          <w:color w:val="0000FF"/>
        </w:rPr>
        <w:fldChar w:fldCharType="begin"/>
      </w:r>
      <w:r>
        <w:rPr>
          <w:b/>
          <w:bCs/>
          <w:rFonts w:eastAsia="Verdana" w:cs="Verdana" w:ascii="Verdana" w:hAnsi="Verdana"/>
          <w:color w:val="0000FF"/>
        </w:rPr>
        <w:instrText xml:space="preserve"> DATE \@"dddd', 'MMMM\ dd', 'yyyy" </w:instrText>
      </w:r>
      <w:r>
        <w:rPr>
          <w:b/>
          <w:bCs/>
          <w:rFonts w:eastAsia="Verdana" w:cs="Verdana" w:ascii="Verdana" w:hAnsi="Verdana"/>
          <w:color w:val="0000FF"/>
        </w:rPr>
        <w:fldChar w:fldCharType="separate"/>
      </w:r>
      <w:r>
        <w:rPr>
          <w:b/>
          <w:bCs/>
          <w:rFonts w:eastAsia="Verdana" w:cs="Verdana" w:ascii="Verdana" w:hAnsi="Verdana"/>
          <w:color w:val="0000FF"/>
        </w:rPr>
        <w:t>Thursday, July 30, 2026</w:t>
      </w:r>
      <w:r>
        <w:rPr>
          <w:b/>
          <w:bCs/>
          <w:rFonts w:eastAsia="Verdana" w:cs="Verdana" w:ascii="Verdana" w:hAnsi="Verdana"/>
          <w:color w:val="0000FF"/>
        </w:rPr>
        <w:fldChar w:fldCharType="end"/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lizzard Entertainment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irst 10 years of blizzard:   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blizz-anniversary/timeline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nnection problems for bnet: 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information/connecting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bnet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NReset.reg (resets registry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bnet/respond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to download file(scmkey.reg) for conflict between ICQ and SC Editor program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starcraft/problems/scmicon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lizzard and Battle.net logos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inblizz/links-logo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mon Question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starcraft/common_question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ame typ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tarcraft/popup/gtype.ht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lag/latency: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bnet/latency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at does the plug icon mean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bnet/udp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questions about specific blizz gam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lizzard.com/support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eastAsia="Verdana" w:cs="Verdana" w:ascii="Verdana" w:hAnsi="Verdana"/>
          <w:b/>
          <w:bCs/>
          <w:color w:val="0000FF"/>
        </w:rPr>
        <w:t>Battle.net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ttle.net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ttle.net intro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intro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ttle.net forum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forum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adder FAQ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ladder/ladderfaq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t commands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chat/command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at do the Icons on bnet mean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chat/icon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atency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upport/latency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ublic Channels on Battle.net for Starcraft, Brood War, Warcraft II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ablo and Diablo II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chat/public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 Ladder results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forums/starcraft-laddergames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eastAsia="Verdana" w:cs="Verdana" w:ascii="Verdana" w:hAnsi="Verdana"/>
          <w:b/>
          <w:bCs/>
          <w:color w:val="0000FF"/>
        </w:rPr>
        <w:t>Starcraft Compendium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 &amp; BW Map of the Month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map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ngle Player Cheat Cod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cheat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neral Strategies Page for SC &amp; BW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GS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mage Types &amp; Unit Sizes,High Ground and Cover,Unit Commands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Hot Keys and Special Commands,Recon,Resources,Transports and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al Ability Rang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planation of general unit hotkeys (commands) all rac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GS/com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tkeys and special commands info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GS/control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larged and Printable Maps for SC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lp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mpaign Editor / StarEdit help FAQ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faq/staredit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C Wallpaper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scc/wall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eastAsia="Verdana" w:cs="Verdana" w:ascii="Verdana" w:hAnsi="Verdana"/>
          <w:b/>
          <w:bCs/>
          <w:color w:val="0000FF"/>
        </w:rPr>
        <w:t xml:space="preserve">Starcraft Org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.org - the number one source for all things Starcraft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.org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tarcraft Authorized Map Site: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http://www.starcraft.org/scums/maps.shtml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eastAsia="Verdana" w:cs="Verdana" w:ascii="Verdana" w:hAnsi="Verdana"/>
          <w:b/>
          <w:bCs/>
          <w:color w:val="0000FF"/>
        </w:rPr>
        <w:t>Custom Map Making</w:t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mpaign Creation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campaigncreations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campaigncreations.com/starcraft/programs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melot Systems: (Stardraft,Stargraft and Arsenal III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camsys.org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 GATEWAY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gateway.com/index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gateway.com/mapfiles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gateway.com/changingplayercolour.s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ceptor Starcraft, staredit patch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infoceptor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.org - the number one source for all things Starcraft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.org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members.nbci.com/GoldenUrg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eastAsia="Verdana" w:cs="Verdana" w:ascii="Verdana" w:hAnsi="Verdana"/>
          <w:b/>
          <w:bCs/>
          <w:color w:val="0000FF"/>
        </w:rPr>
        <w:t xml:space="preserve">Miscellaneous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GameQuest69 Home:   (</w:t>
      </w:r>
      <w:r>
        <w:rPr>
          <w:rFonts w:eastAsia="Verdana" w:cs="Verdana" w:ascii="Verdana" w:hAnsi="Verdana"/>
          <w:color w:val="0000FF"/>
        </w:rPr>
        <w:t>^ShadowFOX</w:t>
      </w:r>
      <w:r>
        <w:rPr>
          <w:rFonts w:eastAsia="Verdana" w:cs="Verdana" w:ascii="Verdana" w:hAnsi="Verdana"/>
        </w:rPr>
        <w:t>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members.nbci.com/gamequest69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The Blue Dragoon:   (</w:t>
      </w:r>
      <w:r>
        <w:rPr>
          <w:rFonts w:eastAsia="Verdana" w:cs="Verdana" w:ascii="Verdana" w:hAnsi="Verdana"/>
          <w:color w:val="0000FF"/>
        </w:rPr>
        <w:t>^ShadowFOX</w:t>
      </w:r>
      <w:r>
        <w:rPr>
          <w:rFonts w:eastAsia="Verdana" w:cs="Verdana" w:ascii="Verdana" w:hAnsi="Verdana"/>
        </w:rPr>
        <w:t>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members.nbci.com/gamequest69/tbd.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lcome to Net Infestation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netinfestation.moonfruit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rums of War - Retro, Dark campaign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angelfire.com/scifi/drumsofwar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ested soldiers clan site (Spd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infestedsoldiers.clanpages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 Command Center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tarcraftcc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craft Legacy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sclegacy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oodWar.Com!! All You Need BroodWar!!!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roodwar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p 200 Starcraft Sit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phantomstar.com/starcraft.htm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BK Website - Korean(Knight Bridging Korea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kbk21.com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eastAsia="Verdana" w:cs="Verdana" w:ascii="Verdana" w:hAnsi="Verdana"/>
          <w:b/>
          <w:bCs/>
          <w:color w:val="0000FF"/>
        </w:rPr>
        <w:t xml:space="preserve">Warcraft II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</w:rPr>
      </w:pPr>
      <w:r>
        <w:rPr>
          <w:rFonts w:eastAsia="Verdana" w:cs="Verdana" w:ascii="Verdana" w:hAnsi="Verdana"/>
          <w:b/>
          <w:bCs/>
          <w:color w:val="0000FF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adder results page (war2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forums/warcraft2-laddergames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ron Man Ladder results page (war2)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forums/warcraft2-ironmangames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ull list of printable maps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battle.net/war2/lp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lains of snow Strategy Page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warcraft.org/tactics/general/plains_of_snow1/index.s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24:00Z</dcterms:created>
  <dc:creator>^ShadowFOX</dc:creator>
  <dc:description/>
  <dc:language>en-US</dc:language>
  <cp:lastModifiedBy>^ShadowFOX</cp:lastModifiedBy>
  <dcterms:modified xsi:type="dcterms:W3CDTF">2001-07-10T19:45:00Z</dcterms:modified>
  <cp:revision>2</cp:revision>
  <dc:subject>list of Starcraft Links</dc:subject>
  <dc:title>Starcraft Links</dc:title>
</cp:coreProperties>
</file>